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RS"/>
        </w:rPr>
        <w:t>др Ирена Љубомировић, доцент,</w:t>
      </w:r>
      <w:r>
        <w:rPr>
          <w:sz w:val="22"/>
          <w:szCs w:val="22"/>
        </w:rPr>
        <w:t xml:space="preserve"> изабере у звање </w:t>
      </w:r>
      <w:r>
        <w:rPr>
          <w:i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  Историја</w:t>
      </w:r>
      <w:r>
        <w:rPr>
          <w:sz w:val="22"/>
          <w:szCs w:val="22"/>
          <w:lang w:val="sr-RS"/>
        </w:rPr>
        <w:t xml:space="preserve"> (</w:t>
      </w:r>
      <w:r>
        <w:rPr>
          <w:i/>
          <w:sz w:val="22"/>
          <w:szCs w:val="22"/>
        </w:rPr>
        <w:t>Историја старе Грчке и хеленистичког света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Историја старог Рима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 за изборни период у трајању од  </w:t>
      </w:r>
      <w:r>
        <w:rPr>
          <w:sz w:val="22"/>
          <w:szCs w:val="22"/>
          <w:lang w:val="sr-RS"/>
        </w:rPr>
        <w:t>5 (пет)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Научно-стручном већу за друштвене и хуманистичке науке Универзитета з Нишу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Podnaslov1"/>
        <w:rPr/>
      </w:pPr>
      <w:r>
        <w:rPr>
          <w:szCs w:val="22"/>
        </w:rPr>
        <w:t xml:space="preserve">1. </w:t>
      </w:r>
      <w:r>
        <w:rPr>
          <w:szCs w:val="22"/>
          <w:lang w:val="en-US"/>
        </w:rPr>
        <w:t>O</w:t>
      </w:r>
      <w:r>
        <w:rPr>
          <w:szCs w:val="22"/>
        </w:rPr>
        <w:t>ПШТИ БИОГРАФСКИ ПОДАЦИ</w:t>
      </w:r>
    </w:p>
    <w:p>
      <w:pPr>
        <w:pStyle w:val="Podnaslov1"/>
        <w:rPr>
          <w:szCs w:val="22"/>
        </w:rPr>
      </w:pPr>
      <w:r>
        <w:rPr>
          <w:szCs w:val="22"/>
        </w:rPr>
        <w:t>1.1. Лични подаци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1.1. Презиме и име учесника конкурса</w:t>
      </w:r>
      <w:r>
        <w:rPr>
          <w:b/>
          <w:bCs/>
          <w:sz w:val="22"/>
          <w:szCs w:val="22"/>
          <w:lang w:val="sr-CS"/>
        </w:rPr>
        <w:t xml:space="preserve"> Љубомировић Ирен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1.2. Датум и место рођења  03. 10. 1974. Ниш</w:t>
        <w:tab/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1.3. Место сталног боравка Ниш</w:t>
        <w:tab/>
      </w:r>
    </w:p>
    <w:p>
      <w:pPr>
        <w:pStyle w:val="Podnaslov1"/>
        <w:rPr>
          <w:szCs w:val="22"/>
        </w:rPr>
      </w:pPr>
      <w:r>
        <w:rPr>
          <w:szCs w:val="22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2.1. Назив завршеног факултета Филозофски факултет Универзитета у Београд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дсек, група, смер Истор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одина и место дипломирања 2000. год., Београд</w:t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2.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2.3. Назив магистарског рада Понишавље у касној антици (IV-VI века)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учна област  Истор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одина и место одбране  2008. год., Филозофски факултет у Косовској Митровици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2.4. Назив докторске дисертације Никола Вулић – историчар антик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учна област  Истор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одина и место одбране 2011. год., Филозофски факултет Универзитета у Нишу</w:t>
        <w:tab/>
      </w:r>
    </w:p>
    <w:p>
      <w:pPr>
        <w:pStyle w:val="Podnaslov1"/>
        <w:rPr>
          <w:szCs w:val="22"/>
        </w:rPr>
      </w:pPr>
      <w:r>
        <w:rPr>
          <w:szCs w:val="22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1. Назив и седиште факултета и универзитета на коме је учесник конкурса биран у прв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Филозофски факултет Универзитета у Ниш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назив звања асистент-сарадник</w:t>
        <w:tab/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зив уже научне области  Општа историја старог век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година избора 2002.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2. Звање учесника конкурса у тренутку расписивања конкурса доц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датум објављивања конкурса  13.06.2017.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3. Назив и седиште установе, организације у којој је учесник конкурса запослен</w:t>
        <w:br/>
        <w:t>Филозофски факултет Универзи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радно место доцент на Департману за историј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16.07.2012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5. Назив уже научне области на којој је учесник конкурса наставник, односно сарадник</w:t>
        <w:br/>
        <w:t>истор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szCs w:val="22"/>
        </w:rPr>
      </w:pPr>
      <w:r>
        <w:rPr>
          <w:szCs w:val="22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2.1.1. Датум расписивања конкурса 13.06.2017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2.1.2. Информација о томе где је објављен конкурс Народне нови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2.1.3. Ужа научна област истор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2.1.4. Звање за које је расписан конкурс доцент или ванредни професор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5. Радни однос са пуним или непуним радним временом пуно радно време</w:t>
        <w:tab/>
      </w:r>
    </w:p>
    <w:p>
      <w:pPr>
        <w:pStyle w:val="Podnaslov1"/>
        <w:rPr>
          <w:szCs w:val="22"/>
        </w:rPr>
      </w:pPr>
      <w:r>
        <w:rPr>
          <w:szCs w:val="22"/>
        </w:rPr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Cs w:val="22"/>
        </w:rPr>
        <w:footnoteReference w:customMarkFollows="1" w:id="2"/>
        <w:t></w:t>
      </w:r>
    </w:p>
    <w:p>
      <w:pPr>
        <w:pStyle w:val="Podnaslov1"/>
        <w:rPr>
          <w:szCs w:val="22"/>
        </w:rPr>
      </w:pPr>
      <w:r>
        <w:rPr>
          <w:szCs w:val="22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1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2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3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1.4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5.</w:t>
        <w:tab/>
        <w:t>у последњих пет година најмање један ра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у часопису категорије М21 или М22 или М23 са петогодишњим импакт фактором већим од 0.49 према Томсон Ројтерс листи или у часопису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 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Podnaslov1"/>
        <w:rPr>
          <w:szCs w:val="22"/>
        </w:rPr>
      </w:pPr>
      <w:r>
        <w:rPr>
          <w:szCs w:val="22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1.</w:t>
        <w:tab/>
        <w:t xml:space="preserve">докторат наука из области за коју се бира </w:t>
      </w:r>
      <w:r>
        <w:rPr>
          <w:b/>
          <w:bCs/>
          <w:sz w:val="22"/>
          <w:szCs w:val="22"/>
          <w:lang w:val="sr-CS"/>
        </w:rPr>
        <w:t>доктор историјских наука (Никола Вулић – историчар антике, Историја, 2011,  Филозофски факултет Универзитета у Ниш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bCs/>
          <w:sz w:val="22"/>
          <w:szCs w:val="22"/>
          <w:lang w:val="sr-CS"/>
        </w:rPr>
        <w:t>комисија је повољно оценила, склоност и способност, као и досадашњи наставни рад др Ирене Љубомир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3.</w:t>
        <w:tab/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Члан Наставно-научног већа Филозофског факултета у Нишу, на основу одлуке Наставно-научног већа Филозофског факултета бр. 158/1-1-01 од 18.06.2014. до 17.06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Члан Комисије за контролу квалитета на основу одлуке Наставно-научног већа бр. 378/1-01 од 16.05.201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Члан, а затим и председник Надзорног одбора Универзитетске библиотеке према одлуци Савета Универзитета у Нишу бр 1/00-02-002/11-011 од 30.06.2011. Ову функцију обављала је до конституисања новог сазива Надзорног одбора одређеног одлуком Савета Универзитета у Нишу бр. 1/00-02-001/15-007 од 25.02.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Члан Одбора за обележавање 1700 годишњице Миланског едикта одлуком Сената Универзитета бр. 8/16-01-001/11-009 од 16.02.201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Члан Већа Центра за образовање наставника и професионално усавршавање одлуком Наставно- научног већа Филозофског факултета у Нишу бр.156/1-15-01 од 15.05.2013. до 18.06.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Члан комисије за признавање испита студентима са међународне размене према одлуци ННВ филозофског факултета од 23.11.2016. године број 397/1-19-3-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Јавно предавање Наисус између истока и запада, одржано на Универзитету у организацији Центра за Византијско-словенске студије 03.12.2015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уководилац Кабинета за епиграфику формираног при Центру САНУ Универзитета у Нишу на седници Колегијума Центра за научноистраживачки рад САНУ и Универзитета у Нишу, одржаној 06. априла 2015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4.</w:t>
        <w:tab/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u w:val="single"/>
          <w:lang w:val="sr-CS"/>
        </w:rPr>
        <w:t>Дарко Крстић</w:t>
      </w:r>
      <w:r>
        <w:rPr>
          <w:sz w:val="22"/>
          <w:szCs w:val="22"/>
          <w:lang w:val="sr-CS"/>
        </w:rPr>
        <w:t xml:space="preserve"> (мастер историчар), Мастер академске студије истор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Ментор према одлуци ННВ од 24.12.2014. године број 345/1-7-1-0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дбрана мастер рада: 07.04.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Тема мастер рада: Никифор Вријеније и Ана Комнина: породични односи на примеру битке код Каловр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Комисија: доц. др Ирена Љубомировић (ментор), проф. др Радивој Радић, проф. др Ема Миљк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u w:val="single"/>
          <w:lang w:val="sr-CS"/>
        </w:rPr>
        <w:t>Ненад Радуловић</w:t>
      </w:r>
      <w:r>
        <w:rPr>
          <w:sz w:val="22"/>
          <w:szCs w:val="22"/>
          <w:lang w:val="sr-CS"/>
        </w:rPr>
        <w:t xml:space="preserve"> (мастер историчар), Мастер академске студије историје (модул Општа историја старог век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Ментор према одлуци Већа Департмана за историју од 18.11.2015. године број 10/9-58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дбрана мастер рада: 23.03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Тема мастер рада: Латински панегирици IV века као извор за доба тетрарх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Комисија: доц. др Ирена Љубомировић, проф. др Влада Станковић, проф. др Бранко Горгиев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u w:val="single"/>
          <w:lang w:val="sr-CS"/>
        </w:rPr>
        <w:t>Војислав Божиновић</w:t>
      </w:r>
      <w:r>
        <w:rPr>
          <w:sz w:val="22"/>
          <w:szCs w:val="22"/>
          <w:lang w:val="sr-CS"/>
        </w:rPr>
        <w:t xml:space="preserve"> (мастер историчар) Мастер академске студије историје (модул Општа историја старог век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Ментор према одлуци Већа департмана за историју од 18.11.2015. године број 10/9-5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дбрана мастер рада: 29.03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Тема мастер рада: Гај Галерије Валерије Максимијан и царска палата Феликс Ромулија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Комисија: доц. др Ирена Љубомировић, Владимир Петровић (виши научни сарадник) и доц. др Владимир Алекс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u w:val="single"/>
          <w:lang w:val="sr-CS"/>
        </w:rPr>
        <w:t>Тамара Илић</w:t>
      </w:r>
      <w:r>
        <w:rPr>
          <w:sz w:val="22"/>
          <w:szCs w:val="22"/>
          <w:lang w:val="sr-CS"/>
        </w:rPr>
        <w:t xml:space="preserve"> (мастер историчар) Мастер академске студије историје (модул Општа историја старог век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рема одлуци Већа департмана за историју од 2.12.2015. године број 10/9-6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дбрана мастер рада: 25.04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Тема мастер рада: Timacum Minus у светлу најновијих истраж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Комисија: доц. др Ирена Љубомировић (ментор), Владимир Петровић (виши научни сарадник) и доц. др Владимир Алекс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Љубомировић, Ирена. Ниш и Понишавље у III и IV веку н.е., издавач Филозофски Факултет у Нишу, Ниш 2017. (205 стр.) ISBN 978-86-7379-444-0  COBISS.SR-ID 231430156 </w:t>
      </w:r>
      <w:r>
        <w:rPr>
          <w:b/>
          <w:sz w:val="22"/>
          <w:szCs w:val="22"/>
          <w:lang w:val="sr-CS"/>
        </w:rPr>
        <w:t>М4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д 1. 04. 2014. учесник на пројекту Хришћанска култура на Балкану у средњем веку: Византијско царство, Срби и Бугари од IX до XV (бр. 177015). Филозофски факултет Универзитета у Београду / Министарство просвете, науке и технолошког развоја Републике Србиј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И. Љубомировић, Чланци Николе Вулића у штампи и књижевним часописима, Philologia Mediana година VIII број 8, Филозофски факултет Универзитета у Нишу, Ниш 2016, 605-618 ISSN1821-3332 COBISS.SR-ID 171242508  УДК  070.488(051):821.163.41-92 Вулић Н </w:t>
      </w:r>
      <w:r>
        <w:rPr>
          <w:b/>
          <w:sz w:val="22"/>
          <w:szCs w:val="22"/>
          <w:lang w:val="sr-CS"/>
        </w:rPr>
        <w:t xml:space="preserve"> М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2.8.  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 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И. Љубомировић, Резултати најновијих истраживања на Медијани, Теме XXXVIII бр. 2 (2014), Ниш 2014,  733-745. ISSN 0353-7919 COBISS.SR-ID 559631 UDK 904 (497.11 Niš): 550.8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Onlinе ISSN: 1820-780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hyperlink r:id="rId2">
        <w:r>
          <w:rPr>
            <w:rStyle w:val="InternetLink"/>
            <w:sz w:val="22"/>
            <w:szCs w:val="22"/>
            <w:lang w:val="sr-CS"/>
          </w:rPr>
          <w:t>http://teme2.junis.ni.ac.rs/public/journals/1/previousissues/teme2-2014/teme%202-2014-15.pdf</w:t>
        </w:r>
      </w:hyperlink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И. Љубомировић, Latin  Panegyrics  in service of the Imperial propaganda by the example of Constantine the Great, Teme vol. XXXIX, No 4, (2015), Niš 2015, 1419-143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Niš) =ISSN 0351-1685    ISSN 0353-7919=Teme (Niš)UDK:2.316.75  COBISS.SR-ID 55963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Online ISSN: 1820-780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hyperlink r:id="rId3">
        <w:r>
          <w:rPr>
            <w:rStyle w:val="InternetLink"/>
            <w:sz w:val="22"/>
            <w:szCs w:val="22"/>
            <w:lang w:val="sr-CS"/>
          </w:rPr>
          <w:t>http://teme2.junis.ni.ac.rs/index.php/TEME/article/view/142/0</w:t>
        </w:r>
      </w:hyperlink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И. Љубомировић, Рад академика Николе Вулића на популарисању историје у: Зборник радова Друштва за античке студије Србије "Антика и савремени свет научници, истраживачи и тумачи (гл. уредник Ксенија Марицки Гађански), Друштво за античке студије, Букефал Е.О.Н, Београд 2013, 227-234. ISBN 978-86-89367-01-0 COBISS.SR-ID 198286092 902:929 Vulić N </w:t>
      </w:r>
      <w:r>
        <w:rPr>
          <w:b/>
          <w:sz w:val="22"/>
          <w:szCs w:val="22"/>
          <w:lang w:val="sr-CS"/>
        </w:rPr>
        <w:t>М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И. Љубомировић, Прилог проучавању Константиновог преобраћења у: Зборник радова 1700 година Миланског едикта (уредници: Драган Николић, Александар Ђорђевић и Миљана Тодоровић), Правни факултет Универзитета у Нишу, Ниш  2013, 857-966.  ISBN 978-86-7148-176-2COBISS.SR-ID 203576332 UDK: 94(37)"03" </w:t>
      </w:r>
      <w:r>
        <w:rPr>
          <w:b/>
          <w:sz w:val="22"/>
          <w:szCs w:val="22"/>
          <w:lang w:val="sr-CS"/>
        </w:rPr>
        <w:t>М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И. Љубомировић, Археолошка и епиграфска истраживања Николе Вулића у Нишу и његовој околини у:  Зборник радова са скупа "Историографија и савремено друштво 3 (ур. Бојана Димитријевић) Филозофски факултет Универзитета у Нишу, Ниш 2014,  123-134. ISBN 978-86-7379-346-7 COBISS.SR-ID 211223564 УДК 903.2+930.2:003.071 (497.11 Ниш) </w:t>
      </w:r>
      <w:r>
        <w:rPr>
          <w:b/>
          <w:sz w:val="22"/>
          <w:szCs w:val="22"/>
          <w:lang w:val="sr-CS"/>
        </w:rPr>
        <w:t>М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И. Љубомировић, Никола Вулић о историји као науци и улози историчара, Зборник радова са скупа „Антика и савремени свет данас“, (гл. уредник Ксенија Марицки Гађански), Друштво за античке студије, Букефал Е.О.Н, Београд 2016, 173-180 ISBN 978-86-89367-05-8 </w:t>
        <w:tab/>
        <w:t xml:space="preserve">COBISS.SR-ID 224059660   UDK 930:929 Vulić N </w:t>
      </w:r>
      <w:r>
        <w:rPr>
          <w:b/>
          <w:sz w:val="22"/>
          <w:szCs w:val="22"/>
          <w:lang w:val="sr-CS"/>
        </w:rPr>
        <w:t>М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Podnaslov1"/>
        <w:rPr>
          <w:szCs w:val="22"/>
        </w:rPr>
      </w:pPr>
      <w:r>
        <w:rPr>
          <w:szCs w:val="22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3.9. 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 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color w:val="000000"/>
                <w:sz w:val="22"/>
                <w:szCs w:val="22"/>
                <w:u w:val="single"/>
                <w:lang w:val="sr-CS"/>
              </w:rPr>
              <w:t xml:space="preserve">8/18-01-005/17-032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color w:val="000000"/>
                <w:sz w:val="22"/>
                <w:szCs w:val="22"/>
                <w:u w:val="single"/>
                <w:lang w:val="sr-CS"/>
              </w:rPr>
              <w:t>15.09. 2017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жа научна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р Данијела Стефановић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старе Грчке и Старог исто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с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адивој Рад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Медиевистија – историја Византиј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с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Снежана Ферјанч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Рим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с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један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9.10.2017.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Ниј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10.10.2017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Библиотека и сајт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szCs w:val="22"/>
          <w:lang w:val="sr-CS"/>
        </w:rPr>
        <w:t xml:space="preserve">6. ИЗВЕШТАЈ КОМИСИЈЕ О ИЗБОРУ НАСТАВНИКА </w:t>
      </w:r>
      <w:r>
        <w:rPr>
          <w:sz w:val="22"/>
          <w:szCs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ови комисије констатују да је др Ирена Љубомировић испунила све услове, у складу са важећим прописима и условима дефинисаним конкурсом за избор у звање ванредног професора. Колегиница Љубомировић је како у научном тако и у наставном раду показала изузетне стручне и педагошке квалитете. Истраживачки опус кандидаткиње јасно указује на научну профилисаност (позна антика, Балканско полуоство у римско доба; локална историја; историја историографије; методологија). Добар методолошки оквир, добро познавање извора и савремене литературе омогућили су др Љубомировић да резултате својих истраживања уобличи у радове презентоване и домаћој и иностраној научној јавности. Своја знања др Љубомировић успешно примењује и у настави што се огледа и кроз више него позитивне оцене студентских евалуација. Др Љубомировић не само да поседује изузетне предавачке квалитете већ доприноси и доброј комуникацији и колегијалним односима наставника и студената на Департману за историју. На основу свега изреченог комисија има част и задовољство да Изборном већу Филозофског факултета Универзитета у Нишу предложи да др Ирена Љубомировић буде изабрана у звање ванредног професора, за ужу научну област Историја, а за предмете Историја старе Грчке и хеленистичког света и Историја старог Рим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ПРЕДСЕДНИК ИЗБОРНОГ ВЕЋА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me2.junis.ni.ac.rs/public/journals/1/previousissues/teme2-2014/teme 2-2014-15.pdf" TargetMode="External"/><Relationship Id="rId3" Type="http://schemas.openxmlformats.org/officeDocument/2006/relationships/hyperlink" Target="http://teme2.junis.ni.ac.rs/index.php/TEME/article/view/142/0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12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7-11-28T10:27:00Z</dcterms:modified>
  <cp:revision>6</cp:revision>
  <dc:subject/>
  <dc:title/>
</cp:coreProperties>
</file>